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</w:t>
        <w:tab/>
        <w:tab/>
        <w:t>Period: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edator / Prey Review Sheet – 25 points</w:t>
      </w:r>
    </w:p>
    <w:p>
      <w:pPr>
        <w:pStyle w:val="Normal"/>
        <w:numPr>
          <w:ilvl w:val="0"/>
          <w:numId w:val="1"/>
        </w:numPr>
        <w:rPr/>
      </w:pPr>
      <w:r>
        <w:rPr/>
        <w:t>What is a numerical response?  Give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costs of fora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raging r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ould an organism alter their foraging behavior if predators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some information about generalist.  Give a few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some information about specialists.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ambush and active search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examples of tool use we discussed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adaptations that both predators and prey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ggressive mimicry?  Give a few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ryptic coloration?  How is it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warning coloration?  Give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batesian mimicry?  Give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ullerian mimicry?  Give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of the above mimicry’s does the predator learn to avoid the prey faster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it mean to say the chemical defense came from a secondary substan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 few examples of cryptic coloration used by pr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ehavioral defense?  Give thre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redator satiation?  Give a few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benefits of predator sati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the “evolutionary arms rac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batesian and mullerian mimicry evolved?  Include fitness 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you think tool use e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stions about the video clips and predator / prey video will be included in the test.  I talked about the more important parts, so get the notes from a classm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01:00Z</dcterms:created>
  <dc:creator>SASD</dc:creator>
  <dc:description/>
  <cp:keywords/>
  <dc:language>en-US</dc:language>
  <cp:lastModifiedBy>SASD</cp:lastModifiedBy>
  <cp:lastPrinted>2011-03-21T09:07:00Z</cp:lastPrinted>
  <dcterms:modified xsi:type="dcterms:W3CDTF">2011-03-21T13:36:00Z</dcterms:modified>
  <cp:revision>6</cp:revision>
  <dc:subject/>
  <dc:title>Name: _________________________________</dc:title>
</cp:coreProperties>
</file>